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70" w:type="dxa"/>
        <w:jc w:val="left"/>
        <w:tblInd w:w="-113" w:type="dxa"/>
        <w:tblLayout w:type="fixed"/>
        <w:tblCellMar>
          <w:top w:w="0" w:type="dxa"/>
          <w:left w:w="108" w:type="dxa"/>
          <w:bottom w:w="0" w:type="dxa"/>
          <w:right w:w="108" w:type="dxa"/>
        </w:tblCellMar>
      </w:tblPr>
      <w:tblGrid>
        <w:gridCol w:w="6389"/>
        <w:gridCol w:w="6389"/>
        <w:gridCol w:w="2942"/>
        <w:gridCol w:w="1350"/>
      </w:tblGrid>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DD Recovery Area Upda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rstelgebied van de harde schijf bijwer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ror code = %08X</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outcode = %08X</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update the recovery area because an unknown error occurred.\nPlease try updating ag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herstelgebied kan niet worden bijgewerkt omdat er zich een onbekende fout heeft voorgedaan.\nProbeer het opnieu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update the recovery area because there is not enough free space in the temporary area.\nPlease confirm Setting.ini.</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herstelgebied kan niet worden bijgewerkt omdat er onvoldoende vrije ruimte is in het tijdelijke gebied.\nControleer Setting.ini.</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update the recovery area because there is not enough free space.\n%sIncrease the free space on the drive and try updating ag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herstelgebied kan niet worden bijgewerkt omdat er onvoldoende vrije ruimte is.\n%sMaak meer vrije ruimte beschikbaar op de harde schijf en probeer het opnieu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update the recovery area.\nExit all running programs and try updating ag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herstelgebied kan niet worden bijgewerkt.\nSluit alle actieve programma's af en probeer het opnieu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update because there is not enough free space in the recovery are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herstelgebied kan niet worden bijgewerkt omdat er onvoldoende vrije ruimte is in het herstelgebie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You do not need to upda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systeem hoeft niet te worden bijgewer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You must run the upgrade program of version %s before running this upgrade program.</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 moet het upgradeprogramma van versie %s uitvoeren, voordat u dit upgradeprogramma uitvoe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pgrade successfully finished.\nWindows will be restar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upgrade is geslaagd.\nWindows wordt opnieuw opge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ndows will be restar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ndows wordt opnieuw opge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upgrade program is already runn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upgradeprogramma wordt al uitgevo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update because the recovery area has been dele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herstelgebied kan niet worden bijgewerkt omdat het verwijderd i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pdating the recovery are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rstelgebied bijwer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covery Partition Upda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rstelpartitie bijwer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covery partition update Resourc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covery partition update Resour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0, 0302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0, 030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P1Update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fo over het back-upprogram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Version 1.0.0.07260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Version 1.0.0.07260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Copyright 2007 Sony Corp.  Sony Digital Network Applications, Inc.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Copyright 2007 Sony Corp.  Sony Digital Network Applications, Inc.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program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bruiksrechtovereenkomst van Son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 before using this featur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ees de volgende gebruiksrechtovereenkomst alvorens dit programma te gebrui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select the "I Disagree" option, the feature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aat u akkoord met alle bepalingen van bovenstaande gebruiksrechtovereenkomst? Als u de optie "Ik ga niet akkoord" \nselecteert, wordt het programma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 Agre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k ga akkoo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 Disagre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k ga niet akkoo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rmal data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rmale back-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ustom data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angepaste back-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welk type back-up u wilt ma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how to rescue the data, and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welk type back-up u wilt maken en klik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s all data on the internal hard disk drive, and saves it to a single external hard disk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wordt een back-up gemaakt van alle gegevens op de interne harde schijf naar één externe hard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The rescue data cannot be divided and saved into more than one hard disk drive.\nNote: There may be some files that will not be targeted for rescue. For additional information, refer to the supplied instruction manua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De back-upgegevens kunnen niet worden gesplitst en opgeslagen op meerdere harde schijven.\nOpmerking: Mogelijk wordt een aantal bestanden niet als bestand voor de back-up gedetecteerd. Raadpleeg voor meer informatie de meegeleverde handleid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s only the files you specify. Select where to save the rescue data from the follow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wordt alleen van de door u opgegeven bestanden een back-up gemaakt. Selecteer een van de volgende opties om aan te geven waar u de back-upgegevens wilt opsl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Hard disk drive\n- Blu-ray Disc, DVD, C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Harde schijf\n- Blu-ray Disc, DVD,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and then click the Next button to continue.\n For additional information, refer to the supplied instruction manua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ees de volgende informatie en klik op de knop Volgende om door te gaan.\nRaadpleeg voor meer informatie de meegeleverde handleid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nPE Restriction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nPE-beperkin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ed environment (WinPE). Due to the restrictions of WinPE, after 72 hours,\nyour computer will restart automatically.\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or dit programma wordt gebruikgemaakt van een vooraf geïnstalleerde Windows-omgeving (WinPE). Wegens de beperkingen van WinPE wordt de computer na 72 uur automatisch opnieuw opge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time it takes to rescue the data depends on the condition of your hard disk drive and the media you select to save the data.\nIf the process of writing the rescue data exceeds 72 hours, the process is automatically cancel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oelang het duurt om een back-up te maken, is afhankelijk van de staat van uw harde schijf en het door u gekozen medium om de gegevens op te slaan.\nAls het opslaan van de back-upgegevens langer dan 72 uur duurt, wordt het proces automatisch geannul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with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waarvan een back-up kan worden gemaakt met het back-upprogram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Due to the conditions of your hard disk drive, your file may not be able to be rescued.\nAlso, the contents of the rescued file, such as the file information or the file itself, may be corrup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De staat van uw harde schijf kan er de oorzaak van zijn dat er geen back-up kan worden gemaakt van een bepaald bestand.\nOok kan het zijn dat de inhoud van een back-upbestand, zoals de bestandsinformatie of het bestand zelf, beschadigd i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This feature may not rescue data such as music files whose copy is restricted\nby digital rights management. Even if it could be rescued, you may not be able to use th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Het kan zijn dat het programma geen back-up maakt van gegevens zoals muziekbestanden die tegen kopiëren zijn beveiligd met Digital Rights Management. Zelfs als er een back-up van deze gegevens kan worden gemaakt, kan het zijn dat u deze gegevens niet kunt gebrui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recaution, Disclaim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sclaim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 saves the process at the point it was canceled, and restarts your computer. You can resume the process by starting this feature again.\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gramma slaat het proces op vanaf het moment dat het werd stopgezet en start de computer opnieuw op. U kunt het proces hervatten door het programma weer te starten.\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 voltoo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Rescue comple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 is voltoo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The number of files which were detected as a target of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Het aantal bestanden die zijn gedetecteerd voor de back-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 confirm the rescue result for each file, select the drive from the list, and then click the Details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s u het resultaat van de back-up voor elk bestand wilt bekijken, selecteert u de schijf in de lijst en klikt u vervolgens op de knop Meer inform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er inform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lt of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taat van de back-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2 The number of target files which were actually rescued and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2 Het aantal bestanden waarvan een back-up is gemaakt en die zijn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N files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N files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reparing Hard Disk Drive to Sav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arde schijf voorbereiden op het opslaan van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etection of rescue data is comple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detectie van back-upgegevens is voltoo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ltaat van de gegevensdetec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n MB (about %n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irca %n MB (circa %n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 \nConnect the external hard disk drive to your computer, 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moet meer dan %d GB* aan vrije schijfruimte beschikbaar zijn op de externe harde schijf om de back-upgegevens te kunnen opslaan.\nSluit de externe harde schijf aan op de computer en klik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hard disk drive,\nclick the Install Driver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Als het stuurprogramma van de externe harde schijf moet worden geïnstalleerd,\nklikt u op de knop Stuurprogramma instal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uurprogramma instal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 size of data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lt of data detection for each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ltaat van de gegevensdetectie voor elk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Due to differences associated with the file system or the format of the hard disk drive, it may be necessary to have free disk space that largely exceeds the total size of th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Het kan zijn dat u aanzienlijk meer vrije schijfruimte nodig hebt dan de totale grootte van de back-upgegevens. Dit heeft te maken met verschillen die gekoppeld zijn aan het bestandssysteem of de indeling van de hard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ard disk drive (recommend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arde schijf (aanbevol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lu-ray Disc, DVD, C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lu-ray Disc, DVD,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slagloc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 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een opslaglocatie op voor de back-upgegevens en klik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ave in Hard Disk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 een harde schijf opsl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een opslaglocatie op voor de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ard disk drive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harde sch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vernieuw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bodige bestanden verwijd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ke sure the device is connected properly, and then click the Refresh List button.\nNote: The drive name may differ from that normally displayed on Window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rg dat het apparaat goed is aangesloten en klik vervolgens op de knop Lijst vernieuwen.\nOpmerking: De naam van het stuurpprogramma kan verschillen van de naam die doorgaans in Windows wordt weergege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If you want to increase the hard disk space, select the Save in location\nand then click the Delete Unnecessary Files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Als u ruimte wilt vrijmaken op een harde schijf, selecteert u de opslaglocatie\nen klikt u vervolgens op de knop Overbodige bestanden verwijd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If it is necessary to install the driver of the external device,\nclick the Install Driver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Als het stuurprogramma van de externe harde schijf moet worden geïnstalleerd,\nklikt u op de knop Stuurprogramma instal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bodige bestanden verwijd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uurprogramma instal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the "Save in" Disk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slaglocatie opge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op waar de back-upgegevens moeten worden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sk drive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sch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ke sure the device is connected properly, and then click the Refresh List button.\nNote: The drive name may differ from that normally displayed on Window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rg dat het apparaat goed is aangesloten en klik vervolgens op Lijst vernieuwen.\nOpmerking: De naam van de schijf kan verschillen van de naam die doorgaans in Windows wordt weergege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Drive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 opgeven waarvan u een back-up wilt ma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the drive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de schijf op waarvan u een back-up wilt ma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ternal disk drive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interne sch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 "Custom data rescue", the data rescue is performed from one internal disk drive to another.\nNote: The drive name may differ from that normally displayed on Windows.\nNote: You can select only NTFS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ij "Aangepaste back-up" wordt er van de gegevens op een schijf een back-up gemaakt naar een andere schijf.\nOpmerking: De schijfnaam kan verschillen van de naam die doorgaans in Windows wordt weergegeven.\nOpmerking: U kunt alleen een NTFS-schijf select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gegevens opge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the checkbox to specify the data you want to rescue.\nIf you select a folder, all subfolders and files contained in the folder will be a target of the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akel het selectievakje in om op te geven van welke gegevens u een back-up wilt maken.\nAls u een map selecteert, wordt er van alle submappen en bestanden die zich in deze map bevinden een back-up gemaa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 size of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ree disk space of save in loc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rije ruimte op de opslagloc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X-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ppenstructuu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contained in specified fold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in de opgegeven ma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xxxxM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irca xxxx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nfirm Save Fold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slagmap bevest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 is saved in the following folder.\nIf you want, you can change the folder to save in or name of the fold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gegevens worden in de volgende map opgeslagen.\nAls u wilt, kunt u een andere opslaglocatie opgeven of de mapnaam wijz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pnaam wijz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schr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schr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 waarvan u een back-up wilt ma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rootte van de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X: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X: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NNNN MB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NNNN MB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 dir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 dir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 start writing, click the Star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lik op Starten als u wilt beginnen met schr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N %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N %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H:MM:SS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H:MM:SS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uspend Te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est onderbre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By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By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 will star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ces wordt ge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f you temporarily canceled and saved the process and previously exited Rescue Data,\nclick the "Resume canceled process" checkbox, and then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s u het proces tijdelijk hebt geannuleerd en opgeslagen en het back-upprogramma eerder hebt afgesloten,\nschakelt u het selectievakje "Geannuleerd proces hervatten" in en klikt u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me canceled proces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annuleerd proces herva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pnaam wijz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een mapnaam 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tecting the rescue data...\n(This may take several minut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gegevens detecteren...\n(Dit kan enige minuten in beslag nem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ntinue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orgaan met de back-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f you want to rescue additional data from another drive or file,\nclick the Continue Rescue button.\n\nIf you have finished data rescue, click the Exit button.\nRescue Data will exit and your computer will restar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s u een back-up wilt maken van extra gegevens van een andere schijf of een ander bestand,\nklikt u op de knop Doorgaan met de back-up.\n\nAls u klaar bent met de back-up, klikt u op de knop Afsluiten.\nHet back-upprogramma wordt afgesloten en de computer wordt opnieuw opge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sc opge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the disc typ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het type disc 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The displayed number of discs is an estimation.\nNote: 8 cm discs (1.4 GB / 2.8 GB) are not supported.\nNote: Only DVD+R DL (double layer) discs are supported. DVD-R DL (dual layer) discs are not suppor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Het aantal weergegeven discs is een geschat aantal.\nOpmerking: Discs van 8 cm (1,4 GB / 2,8 GB) worden niet ondersteund.\nOpmerking: Alleen DVD+R DL (Double Layer)-discs worden ondersteund. DVD-R DL (Dual Layer)-discs worden niet ondersteu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st of Disc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disc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Data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gegevens opge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stimated number of discs requir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schat aantal benodigde disc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X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X-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About xxxxMB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About xxxxMB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A maximum of 20 CD-R discs can be used in one data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Voor één back-upproces kunnen maximaal 20 CD-R-discs worden gebrui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D D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D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and saves this data to an external hard drive or removable medi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gramma detecteert op de interne harde schijf de gegevens waarvan u een back-up kunt maken en slaat deze gegevens op op een externe harde schijf of een verwisselbaar mediu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arches for the data which was saved when the process was canceled.\nSelect the media in which the rescue data is saved, 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moet worden gezocht die zijn opgeslagen toen het proces werd geannuleerd.\nSelecteer het medium waarop de back-upgegevens zijn opgeslagen en klik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me Cancelled Proces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annuleerd proces herva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xternal hard disk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xterne hard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terne hard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To detect the external device, you may need to install the driver ag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Als het externe apparaat niet wordt gedetecteerd, moet u mogelijk het stuurprogramma opnieuw instal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ultiple processes of the previously canceled data rescue were detected.\nSelect the process you want to resume, 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zijn meerdere eerder geannuleerde back-upprocessen gedetecteerd.\nSelecteer het proces dat u wilt hervatten en klik vervolgens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Process to Resu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e hervatten proces select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is voltooid.\n\nVerwijder de disc en geef deze de volgende naam:\n"Back-updisc %d".\n\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lick the Next button and proceed to writing the next disc.\n\nNote: If you want to cancel the data rescue process, click the Cancel button.\nYou can resume the process next time you start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lik op de knop Volgende en ga door met het schrijven van de volgende disc.\n\nOpmerking: Als u het back-upproces wilt annuleren, klikt u op de knop Annuleren.\nU kunt het proces hervatten de volgende keer dat u het back-upprogramma 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internal hard disk drive to rescue.\nPlease click the Finish button. 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interne harde schijf waarvan u een back-up wilt maken wordt niet gedetecteerd.\nKlik op de knop Voltooien. 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er inform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gegevens worden in de volgende mappenstructuur weergegeven.\nU kunt het resultaat van de back-up bevestigen door de mappenstructuur uit te vouw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X: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in de opgegeven ma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disc wiss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the folder or file you wish to delete from the list on the right, and then click the Delete button.\nOnce you delete the data, it cannot be restored. Please be careful not to delete your important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de map of het bestand op die/dat u uit de rechterlijst wilt verwijderen en klik vervolgens op de knop Verwijderen.\nGegevens die u verwijdert kunnen niet meer worden teruggezet. Let erop dat u geen belangrijke gegevens verwijde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 %n MB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 %n MB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the driver file (extension *.inf), and then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het stuurprogrammabestand (bestandsextensie *.inf) en klik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arching for data which was saved in the last rescue process...\n(This may take several second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eken naar gegevens die tijdens het laatste back-upproces zijn opgeslagen...\n(Dit kan enige seconden in beslag nem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ieu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fo over het back-upprogram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program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t; Vori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fresh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vernieuw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lete Unnecessary Fil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bodige bestanden verwijd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uurprogramma instal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pnaam wijz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er inform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ntinue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orgaan met de back-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 detects the data which can be saved on the internal hard disk drive when Windows does not start, and saves this data to an external hard disk drive or removable medi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gramma detecteert op de interne harde schijf de gegevens waarvan u een back-up kunt maken wanneer Windows niet opstart en slaat deze gegevens op op een externe harde schijf of een verwisselbaar mediu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terna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 gemaa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lu-ray Disc (25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lu-ray Disc (25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DL (8.5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DL (8,5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lu-ray Disc Dual Layer (50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lu-ray Disc Dual Layer (50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Disc %d / %d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Disc %d / %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 is geslaagd: dit bestand is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 is mislukt: dit bestand is niet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naam van het bestand is gewijzigd en het bestand is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estand is gesplitst in verschillende bestanden en deze bestanden zijn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folder contains the files that could not be rescu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ze map bevat de bestanden waarvan geen back-up kon worden gemaa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D DL: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DL: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V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D: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s By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s by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reparing for writ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rijven voorberei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riting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schr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start writing the file.\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schrijven.\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 save the rescue data, the external hard disk drive must have more than %d GB* of free disk space.\nConnect the external hard disk drive to your computer, 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moet meer dan %d GB* aan schijfruimte beschikbaar zijn op de externe harde schijf om de back-upgegevens op te kunnen slaan.\nSluit de externe harde schijf aan op de computer en klik vervolgens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tected all data as a target of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le gegevens voor de back-up zijn gedetect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detect som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mmige gegevens kunnen niet worden gedetect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detect data from this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 deze schijf kunnen geen gegevens worden gedetect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xiting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gramma af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rive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na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e groot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bind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rive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 waarvan u een back-up wilt ma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umber of Target Files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antal doelbestanden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umber of Files Successfully Rescued *2</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antal bestanden waarvan een back-up is gemaakt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geslagen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ize of Files Successfully Rescu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rootte van de bestanden waarvan een back-up is gemaa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ize of Files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rootte van de back-upbestan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upported Type of Medi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ndersteund type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ecessary Number of Medi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enodigd aantal medi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ize of data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rootte van de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irca %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irca %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fil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bestan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d MB  (About %d.%2d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irca %d MB  (circa %d.%2d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ata rescue is not complete.\nDo you want to stop the process and exit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ces is niet voltooid.\nWilt u het proces stoppen en het back-upprogramma af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and all the files in the subfolder will be deleted.\nDo you want to delete the folder?\n\nNote: This process cannot be cancel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opgegeven map en alle bestanden in de submap worden verwijderd.\nWilt u de map verwijderen?\n\nOpmerking: Dit proces kan niet worden geannul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locate the external hard disk drive for saving the data.\nThe driver for the hard disk drive may not have been install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externe harde schijf waarop de gegevens moeten worden opgeslagen niet vinden.\nHet stuurprogramma van de harde schijf is mogelijk niet geïnstall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run "Normal data rescue" because there is not enough free disk space.\n\nPlease connect an external hard disk drive which has more than %d MB of free disk space,\nor go back to the previous page and choose "Custom data rescue"\nand specify the file to be rescu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rmale back-up" kan niet worden uitgevoerd wegens onvoldoende vrije schijfruimte.\n\nSluit een externe harde schijf aan met meer dan %d MB vrije schijfruimte,\nof ga terug naar de vorige pagina, kies "Aangepaste back-up"\nen geef het bestand op waarvan u een back-up wilt ma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Please check the total size of th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nvoldoende schijfruimte.\nControleer de totale grootte van de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f you stop the writing, the data rescue process will be stopped.\nRescue Data will exit and your computer will restart.\nOnce you stop the writing process, it cannot be resumed.\n\nAre you sure you want to stop writ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s u stopt met schrijven, wordt het back-upproces gestopt.\nHet back-upprogramma wordt afgesloten en de computer wordt opnieuw opgestart.\nAls u het schrijfproces eenmaal hebt gestopt, kan het niet worden hervat.\n\nWeet u zeker dat u wilt stoppen met schr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which can be rescued is detected from the internal hard disk drive.\nThis process may take several minutes.\n\nDo you want to start the proces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waarvan u een back-up kunt maken worden gedetecteerd op de interne harde schijf.\nDit proces kan enige minuten in beslag nemen.\n\nWilt u het proces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Please make sure the drive is properly connec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schijf niet detecteren.\nZorg dat de schijf goed is aan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 you want to exit Rescue Data and restart your computer?\n\nOnce complete, start Hardware Diagnosis and review\nyour hardware information. For details, refer to the instruction manua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lt u het back-upprogramma afsluiten en de computer opnieuw opstarten?\n\nAls dit gebeurd is, start u de hardwarediagnose en bekijkt u\nuw hardwaregegevens. Raadpleeg voor meer informatie de handleid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it item wilt verwijd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ert the disc last written to using Rescue Data,\nand then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aats de laatste disc die met het back-upprogramma is geschreven\nen klik vervolgens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ert a recordable %s disc, and then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s-disc en klik vervolgens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n"Rescue Data Disc %d. "\n\nClick the Next button and proceed to writing the next disc.\n\nNote: If you want to cancel the data rescue process, click the Cancel button.\nYou can resume the process next time you start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is voltooid.\n\nVerwijder de disc en geef de disc de volgende naam:\n"Back-updisc %d".\n\nKlik op de knop Volgende om door te gaan met het schrijven naar de volgende disc.\n\nOpmerking: Als u het back-upproces wilt annuleren, klikt u op de knop Annuleren.\nU kunt het proces de volgende keer dat u het back-upprogramma start herva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cels the data rescue process.\n\nTo start Rescue Data when you start your computer, \nInsert the recovery disc, and then click the OK button.\nRescue Data will exit and your computer will automatically shut dow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iermee wordt het back-upproces geannuleerd.\n\nAls u het back-upprogramma wilt starten wanneer u de computer opstart, \nplaatst u de hersteldisc en klikt u op OK.\nHet back-upprogramma wordt afgesloten en de computer wordt automatisch uitgeschakel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riting to disc is complete.\n\nEject the disc and on the front or print side,\nlabel it "Restore Program Disc."\n\nThe writing of all rescue data is now complete.\nPlease secure the Restore Program Disc and store in a safe place.\nWhen you click the OK button, you will be returned to the wizard.\n\nNote: You can confirm the details of the data rescue after you are returned to the wizard.\nTo confirm, you must insert the "Restore Program Disc" in the drive ag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is voltooid.\n\nVerwijder de disc en geef deze de volgende naam:\n"Programmahersteldisc".\n\nAlle back-upgegevens zijn nu geschreven.\nBescherm de Programmahersteldisc en bewaar de disc op een veilige plek.\nAls u op OK klikt, gaat u terug naar de wizard.\n\nOpmerking: U kunt de details van de back-up bevestigen nadat u bent teruggekeerd naar de wizard.\nOm te bevestigen moet u de "Programmahersteldisc" weer in het station plaats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riting the rescue data is comple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schrijven van de back-upgegevens is voltoo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tallation of the specified driver is comple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installatie van het opgegeven stuurprogramma is voltoo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 You must increase the memory to continue the process.\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nvoldoende geheugen beschikbaar. U moet het geheugen uitbreiden om door te kunnen gaan met het proces.\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necessary information cannot be retrieved from the internal hard disk drive.\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niet doorgaan met het proces omdat de benodigde informatie niet van de interne harde schijf kan worden opgehaald.\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continue the process because there is no data to rescue.\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niet doorgaan met het proces omdat er geen gegevens voor de back-up zijn.\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he data.\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tijdens het schrijven van de gegevens.\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hard disk structure has changed.\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geannuleerde proces kan niet opnieuw worden opgestart omdat de structuur van de harde schijf is gewijzigd.\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because the file format has changed.\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geannuleerde proces kan niet opnieuw worden gestart omdat de bestandsindeling is gewijzigd.\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connect the device which the rescue data is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luit het apparaat aan waarop de back-upgegevens zijn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evice which will be used to save the rescue data is not connected.\nPlease connect the hard disk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apparaat waarop de back-upgegevens worden opgeslagen is niet aangesloten.\nSluit de harde schijf 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naam van de map is te lang.\nDeze mag uit maximaal 20 tekens best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volgende tekens mogen niet in de mapnaam worden gebruikt:\n\n\\ / : * ? " &lt; &gt; | \n\nTyp een naam waarin deze tekens niet voorkom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rive you have selected is specified as the location to save the rescue data.\nPlease select another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selecteerde schijf is al in gebruik als opslaglocatie voor de back-upgegevens.\nSelecteer een ander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 is not selec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zijn geen back-upgegevens geselect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available on the specified location to save the rescue data.\nPlease connect a hard disk drive with more than %d MB of free disk spac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nvoldoende vrije schijfruimte beschikbaar op de opgegeven locatie om de back-upgegevens op te slaan.\nSluit een harde schijf aan met meer dan %d MB aan vrije schijfruim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 non-recordable disc is inserted.\nPlease insert a recordable %s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disc geplaatst waarop geen gegevens kunnen worden opgeslagen.\nPlaats een opneembare %s-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use a 4.7 GB DVD-RAM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bruik een DVD-RAM-disc van 4,7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Do you want to delete the existing data when writing to the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nWilt u dat de bestaande gegevens verwijderen tijdens het schrijven naar dez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inserted disc already contains data.\nPlease insert an unused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nPlaats een disc die nog niet is gebrui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write to disc. Rescue Data will exit.\n\nIf you have the disc in which the writing process finished, you can resume the data rescue process from the point it was saved by inserting the disc and restarting Rescue Data, and then select "Resume Canceled Proces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niet naar de disc schrijven. Het back-upprogramma wordt afgesloten.\n\n Met behulp van de disc waarbij het schrijfproces werd gestopt kunt u het back-upproces hervatten vanaf het punt waarop het proces werd opgeslagen. Plaats hiertoe de disc, start het back-upprogramma opnieuw en selecteer vervolgens "Geannuleerd proces herva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aats d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ert the disc which the writing process was finished the last ti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aats de disc waarnaar gegevens werden geschreven toen het schrijfproces de laatste keer stop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Make sure the drive is properly connected and click the Retry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schijf niet vinden.\nZorg dat de schijf goed is aangesloten en klik op Opnieu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the data which was saved in the previous proces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gegevens die tijdens het vorige proces zijn opgeslagen niet vin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nPlease check the connection, and then click the Retry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externe harde schijf niet vinden.\nControleer de verbinding en klik vervolgens op Opnieu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detect the external hard disk drive.\nThe driver may not be install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externe harde schijf niet vinden.\nMogelijk is het stuurprogramma niet geïnstall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rescue is comple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ces is voltoo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specified drive does not support writing data.\nPlease specify another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opgegeven schijf ondersteunt het schrijven van gegevens niet.\nGeef een andere schijf 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Rescue Data does not support it.\nPlease insert a recordable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niet naar de disc schrijven, omdat deze niet door het back-upprogramma wordt ondersteund.\nPlaats een beschrijfbar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een mapnaam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 runs on Sony VAIO computers only.\nThis computer is not recognized as a Sony VAIO comput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gramma kan alleen op Sony VAIO-computers worden uitgevoerd.\nDeze computer wordt niet herkend als een Sony VAIO-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name already exists. Please enter anoth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opgegeven mapnaam bestaat al. Voer een andere naam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display the detailed results. The data may be dele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geen gedetailleerde resultaten laten zien. Mogelijk zijn de gegevens verwijd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isc is inserted in another drive.\nPlease insert the disc in the drive that was previously used to write the disc.\n\nYou will be returned to the "Resume Canceled Process" scree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disc bevindt zich in een ander station.\nPlaats de disc in het station dat eerder is gebruikt om de disc te schrijven.\n\nU keert terug naar het scherm "Geannuleerd proces herva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is drive does not support it.\nPlease insert a recordable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niet naar de disc schrijven omdat deze niet door dit station wordt ondersteund.\nPlaats een beschrijfbare 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detect the data. The rescue data may be corrupted.\nCannot restore this data.\nPlease run data rescue from the beginning.\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vinden. Mogelijk zijn de back-upgegevens beschadigd.\nKan deze gegevens niet terugzetten.\nVoer de back-up uit vanaf het begin.\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restart the canceled process. The rescue data may be corrup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het geannuleerde proces niet opnieuw starten. Mogelijk zijn de back-upgegevens beschadig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detect th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back-upgegevens niet vin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Excluded.lst. It may be corrupted.\nRescue Data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Excluded.lst. niet vinden. Mogelijk is het bestand beschadigd.\n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heeft zich een interne fout voorgedaan.\nFoutcode: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read the driver fi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het stuurprogrammabestand niet lez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specified file / fold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het opgegeven bestand of de opgegeven map niet verwijd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xiting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ack-up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erase the disc.\nThe disc may be corrupted.\nPlease replace the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disc niet wissen.\nMogelijk is de disc beschadigd.\nPlaats de disc opnieuw.</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where to save th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op waar u de back-upgegevens wilt opsl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the drive to resc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de schijf op waarvan u een back-up wilt ma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the media to save 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het opslagmedium 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the process to resu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het proces dat u wilt herva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 maximum of 20 CDs can be used for one data rescue process.\nEnsure that the data to be rescued can fit on 20 CD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kunnen maximaal 20 CD's worden gebruikt voor één back-upproces.\nZorg dat de gegevens waarvan u een back-up wilt maken op 20 CD's pass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the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d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en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le bestanden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aamloo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en bestand zonder na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ber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geen foutbericht beschikbaa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geprobeerd een niet-ondersteunde bewerking uit te vo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en van de benodigde bronnen is niet beschikbaa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nvoldoende geheu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heeft zich een onbekende fout voorged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ongeldig argument gevon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ngeldige bestandsna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het document niet open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het document niet opsl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jzigingen opslaan op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geen leeg document ma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t bestand is te groot om te open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afdrukopdracht niet afdruk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Help niet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terne toepassingsfo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dracht mislu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nvoldoende geheugen om de bewerking uit te vo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systeemregistervermeldingen zijn verwijderd en het INI-bestand (indien aanwezig) is verwijd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iet alle systeemregistervermeldingen (of INI-bestand) zijn verwijd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or dit programma is bestand %s vereist. Dit bestand kan niet op dit systeem worden gevon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t programma is gekoppeld aan ontbrekende exportgegevens %s in bestand %s. Op dit apparaat wordt mogelijk een niet-compatibele versie van %s uitgevo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yp een geheel get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yp een numm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yp een geheel getal tussen %1 en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yp een nummer tussen %1 en %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niet meer dan %1 tekens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een kn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yp een geheel getal tussen 0 en 25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yp een positief geheel geta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een datum en/of een tijd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een munteenheid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een GUID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een tijd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een datum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nverwachte bestandsindel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nKan dit bestand niet vinden.\nControleer of u het juiste pad en de juiste bestandsnaam hebt opgege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doelstation is v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niet %1 niet lezen. Het bestand wordt door iemand anders gebrui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1. Het bestand is alleen-lezen of het wordt door iemand anders gebrui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bij het lezen van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bij het schrijven naar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2\nWilt u doorgaan met het uitvoeren van het scrip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zendingsuitzondering: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eigenschap Alleen-schrijven niet lez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eigenschap Alleen-lezen niet schr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ondersteuning voor het e-mailsysteem niet la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DLL van het e-mailsysteem is ongeldi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verzenden van het bericht is mislu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geen fout opgetre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tijdens het verkrijgen van toegang tot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is niet gevon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bevat een ongeldig pa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kan niet worden geopend, omdat er te veel bestanden geopend zij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egang tot %1 is geweig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ongeldige bestandsingang gekoppeld aan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1 niet verwijderen, omdat het de huidige map i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1 niet maken, omdat de map vol i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eken op %1 is mislu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hardware-I/O-fout gemeld bij een poging toegang te verkrijgen tot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bij het delen tijdens het verkrijgen van toegang tot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bij het vergrendelen tijdens het verkrijgen van toegang tot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 vol tijdens het verkrijgen van toegang tot %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geprobeerd toegang te verkrijgen tot %1 voorbij het eindpun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te schrijven naar %1, terwijl deze bezig was met lez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te lezen van %1, terwijl deze bezig was met schr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heeft een verkeerde indel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bevat een onverwacht objec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bevat een onjuist sche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itschakel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chakel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meng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1, 0125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1, 0125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ex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cuePlugin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VAIO Data Restore Tool Version 1.0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VAIO Data Restore Tool Version 1.0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Copyright 2006 Sony Corporation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Copyright 2006 Sony Corporation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arch the external hard disk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eken op de externe hard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arch from a Blu-ray Disc, DVD, or C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eken op een Blu-ray Disc, DVD of C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arch the internal hard disk drive of this comput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eken op de interne harde schijf van dez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arch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gegevens zoe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arch rescue data.\nSelect where to search for the data, and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ek de back-upgegevens die u wilt terugzetten.\nGeef op waar u de gegevens wilt zoeken en klik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cel search and select a rescue data fi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ekopdracht annuleren en een bestand met back-upgegevens select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VAIO Data Restore Tool allows you to restore rescued data previously saved to a new folder on your computer using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t de VAIO Data Restore Tool kunt u back-upgegevens die eerder zijn opgeslagen met het back-upprogramma terugzetten in een nieuwe map op d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make sure the external hard disk drive or removable media is properly connected to your computer,\n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Zorg dat de externe harde schijf of het verwisselbare medium goed is aangesloten op de computer\nen klik vervolgens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rescued data cannot be restored in its current location.\nIf you want to use the restored data, move it to a new loc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gegevens kunnen niet op de huidige locatie worden teruggezet.\nAls u de teruggezette gegevens wilt gebruiken, moet u deze naar een andere locatie verplaats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nfirm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gegevens bevest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er inform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s the selected rescue data to your computer.\nIf you want to restore the data,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iermee zet u de geselecteerde back-upgegevens terug op de computer.\nAls u de gegevens wilt terugzetten, klikt u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s the rescue data to the following new folder on your computer.\nIf you desire, you can change the drive or the folder name where the data will be restor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gegevens worden teruggezet in de onderstaande nieuwe map op de computer.\nAls u wilt, kunt u de schijf of de naam van de map wijzigen waar u de gegevens wilt terug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driv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 wijz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pnaam wijz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nfirm Folder to Restor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p voor het terugzetten van de gegevens bevest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 to:</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erugzetten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geven hoe u de gegevens wilt terug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how to restore, 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op hoe u de gegevens wilt terugzetten en klik vervolgens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utomatic Restor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utomatisch terug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File and Restor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estand opgeven en terug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s your personal data such as e-mail, Internet favorites list, picture files, music files, and personal documents all at once.\nNormally, choose this op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t deze optie zet u al uw persoonlijke gegevens tegelijk terug, waaronder e-mail, internetfavorieten, afbeeldingsbestanden, muziekbestanden en persoonlijke documenten.\nDit is de gebruikelijke op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n- Due to the file format of rescue data, all of the data with a checkmark may not be restored using [Automatic Restore]\n(The data can be restored with [Specify File and Restore.])\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n- Wegens de bestandsindeling van sommige back-upgegevens, kan het zijn dat de aangevinkte gegevens niet worden teruggezet met [Automatisch terugzetten]\n(De gegevens kunnen worden teruggezet met [Bestand opgeven en terugzetten.])\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l data included in the Users folder of System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le gegevens van de map Gebruikers op het systeemst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from Outlook and Windows Mail (mail data, address book, account setting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van Outlook en Windows Mail (e-mailgegevens, adresboek, accountinstellin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icture fi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fbeeldingsbesta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ovie fi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ilmbesta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usic fi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uziekbesta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cument fil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cumentbestan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s data with a checkmar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angevinkte gegevens terug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You may need to move or import the file after it is restored.\n\nFor details, refer to Hel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Mogelijk moet u het bestand verplaatsen of importeren, nadat het is teruggezet.\n\nRaadpleeg de Help voor meer inform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the file you want to restore, and click the Next button.\nIf you select a folder, all folders and files contained in the folder will be the target of restor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het bestand dat u wilt terugzetten en klik op de knop Volgende.\nAls u een map selecteert, worden alle mappen en bestanden die zich in de map bevinden teruggeze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older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map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contained in the selected fold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in de geselecteerde ma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 size of selected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geselecteerde 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ree disk space of the location to restor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rije schijfruimte op de locatie waar u de gegevens wilt terug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0000M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0000M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erug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voorbereiden van het terugzetten is voltooid.\nAls u de back-upgegevens wilt terugzetten, klikt u op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lapsed time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H:MM:SS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H:MM:SS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N %_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_N %_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 Comple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terugzetten is voltooi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 is successfully completed.\n(Due to some kind of file format, you may need to move or import the file before you use 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terugzetten is voltooid.\n(Wegens de indeling van sommige bestanden, moet u deze mogelijk eerst verplaatsen of importeren voordat u deze kunt gebrui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lick the Exit button. VAIO Data Restore Tool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lik op de knop Afsluiten. De VAIO Data Restore Tool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 to First Scree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erug naar eerste scher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ote: If you want to continuing restoring other rescue data to your computer,\nclick the Back to First Screen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pmerking: Als u nog meer back-upgegevens op de computer wilt terugzetten,\nklikt u op de knop Terug naar eerste scher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d to:</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eruggezet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arching for the rescue data....\n(This may take several minut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gegevens zoeken....\n(Dit kan enkele minuten in beslag nem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pnaam wijz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een mapnaam i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er inform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ata to rescue displays in the following folder tree.\nYou can confirm the result of the rescue by expanding the folder tre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waarvan u een back-up wilt maken worden in de volgende mappenstructuur weergegeven.\nU kunt het resultaat van de back-up bevestigen door de mappenstructuur uit te vouw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X: Drv</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X: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appenstructuu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in specified fold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in de opgegeven ma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 wijz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the drive to restore th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de schijf waarop u de gegevens wilt terug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 is successfully completed.\n(Due to some kind of file format, you may need to move or import the file before you use 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zijn teruggezet.\n(Wegens de indeling van sommige bestanden, moet u deze mogelijk eerst verplaatsen of importeren voordat u deze kunt gebruik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restore some rescue data. You can confirm the file which failed to be fully restored\nby clicking the Error Description button. For details, refer to the [Troubleshooting] section of Hel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mmige back-upgegevens zijn niet teruggezet. U kunt zien welk bestand niet helemaal is teruggezet\ndoor op de knop Foutbeschrijving te klikken. Raadpleeg voor meer informatie het gedeelte [Problemen oplossen] van de He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ror Descrip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outbeschrijv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VAIO Data Restore Too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fo over de 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select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t; Vori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 has not completed.\nDo you want to stop the process and exit VAIO Data Restore Too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terugzetten van de gegevens is niet voltooid.\nWilt u het proces stoppen en de VAIO Data Restore Tool af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The necessary file may not exist or the file may have been moved.\n\nSelect "Cancel search and select a rescue data file"\nand then specify the folder in which to save th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back-upgegevens niet vinden.\nMogelijk bestaat het benodigde bestand niet of is het verplaatst.\n\nSelecteer "Zoekopdracht annuleren en een bestand met back-upgegevens selecteren"\nen geef de map op waarin u de gegevens wilt opsl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aats "Back-updisc %d/%d" en klik vervolgens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nSelect another file to restore or change the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nSelecteer een ander bestand of wijzig d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cue Data Disc %d/%d"\nand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van disc %d zijn gekopieerd.\nVerwijder de disc, plaats "Back-updisc %d/%d"\nen klik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 has not completed.\nDo you want to stop the process and exit VAIO Data Restore Too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terugzetten is niet voltooid.\nWilt u het proces stoppen en de VAIO Data Restore Tool af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program can run only on NTFS drive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op NTFS-schijven worden uitgevo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the external hard disk drive.\nPlease check the connection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externe harde schijf niet vinden.\nControleer de verbindin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the internal hard disk drive.\nPlease check the connec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interne harde schijf niet vinden.\nControleer de verbind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nPlease check the connec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schijf niet vinden.\nControleer de verbinding.</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rescue data does not exist in the specified fold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back-upgegevens bevinden zich niet in de opgegeven ma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the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schijf niet vin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select the drive to save the restore data because it is not a NTFS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schijf voor het opslaan van de back-upgegevens niet selecteren, omdat het geen NTFS-schijf i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nThe maximum length is 20 character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nDeze mag uit maximaal 20 tekens bestaa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older name:\n\n\\ / : * ? " &lt; &gt; | \n\nPlease enter a name that does not use these character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volgende tekens mogen niet voorkomen in de mapnaam:\n\n\\ / : * ? " &lt; &gt; | \n\nTyp een naam waarin geen gebruik wordt gemaakt van deze tek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 folder with the same name already exists.\nPlease change the folder name or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bestaat al een map met dezelfde naam.\nWijzig de naam van de map of d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ata type you have specified does not exist in th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gegevenstype dat u hebt opgegeven bevindt zich niet in de back-upgegeve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the rescue data.\nPlease eject the disc and insert "Rescue Data Disc %d/%d", and then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back-upgegevens niet vinden.\nVerwijder de disc en plaats de "Back-updisc %d/%d". Klik vervolgens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ert "Rescue Data Disc %d/%d", and then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aats de "Back-updisc %d/%d" en klik vervolgens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find ExtensionList.ini. It may be corrupted.\n"Automatic restore" cannot be perform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ExtensionList.ini niet vinden. Mogelijk is het bestand beschadigd.\n"Automatisch terugzetten" kan niet worden uitgevo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ailed to copy the data. There may be a problem in the hard disk drive with restoring the data.\nVAIO Data Restore Tool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zijn niet gekopieerd. Mogelijk is er een probleem op de harde schijf met het terugzetten van de gegevens.\nDe VAIO Data Restore Tool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ert "Restore Program Disc %d/%d", and then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aats de "Programmahersteldisc %d/%d" en klik vervolgens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copy of the disc %d is complete.\nEject the disc, and then insert the "Restore Program Disc"\nand click the OK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van disc %d zijn gekopieerd.\nVerwijder de disc, plaats de "Programmahersteldisc"\nen klik op 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retrieve the information of the drive where the data is restored.\n There may be a problem in the drive or it may be FAT32 drive.\n Please connect a NTFS drive.\n VAIO Data Restore Tool will exi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gegevens van de schijf waarop de gegevens worden teruggezet niet ophalen.\nMogelijk is een probleem met de schijf of is het een FAT32-schijf.\n Sluit een NTFS-schijf aan.\n De VAIO Data Restore Tool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Please log off and log on again using an Administrator User Account or consult your system administrator for further assistanc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n deze software kan alleen gebruik worden gemaakt door mensen met een beheerdersaccount.\nMeld u af en weer aan als beheerder of vraag uw systeembeheerder om hu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This program requires Windows Vista or Windows X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t programma kan niet worden uitgevoerd. Voor dit programma is Windows Vista of Windows XP vere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pecify the rescu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ef de back-upgegevens 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internal error occurred.\nError code: %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interne fout opgetreden.\nFoutcode: %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succeeded: This file has been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 geslaagd: dit bestand is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cue failed: This file could not be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ack-up mislukt: dit bestand is niet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ile name was changed and the file has been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naam van het bestand is gewijzigd en het bestand is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file was divided into several files and the files have been sav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bestand is opgesplitst is verschillende bestanden en deze bestanden zijn opgesla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folder contains the files that could not be rescu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ze map bevat de bestanden waarvan geen back-up kan worden gemaak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nter a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er een naam in voor de ma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reparation for restore completed.\nIf you want to restore rescue data, click the Star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voorbereiden van het terugzetten is voltooid.\nAls u back-upgegevens wilt terugzetten, klikt u op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ing th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kopië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Disc %d/%d ) Copying th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Disc %d/%d ) Gegevens kopië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 %02d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xplanation \r\n\r\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itleg \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n\r\n[The file name or the file path for the file has changed.]\r\n\r\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n\r\n[De bestandsnaam of het pad van het bestand is gewijzigd.]\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n\r\n[Could not restore the file.]\r\n\r\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n\r\n[Kan het bestand niet terugzetten.]\r\n\r\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4d:%02d:%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ijf %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d M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irca %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3f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irca %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1, 0125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1, 0125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ENU.d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Restore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 you want to copy VAIO Data Restore Tool to the temp folder\nand start VAIO Data Restore Tool?\n\n VAIO Data Restore Tool allows you to restore\nthe previously saved data using Rescue Data on your comput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lt u de VAIO Data Restore Tool naar een tijdelijke map kopiëren\nen de VAIO Data Restore Tool starten?\n\n Met de VAIO Data Restore Tool kunt u\nde gegevens die eerder zijn opgeslagen met het back-upprogramma terugzetten op d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 you want to start VAIO Data Restore Tool?\n\n\nVAIO Data Restore Tool allows you to restore\nthe previously saved data using Rescue Data on your comput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lt u de VAIO Data Restore Tool starten?\n\n\nMet de VAIO Data Restore Tool kunt u\nde gegevens die eerder zijn opgeslagen met het back-upprogramma terugzetten op de comput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utoru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utoru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0, 929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0, 929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ING TABLE ENGLISH (UNICODE).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ING TABLE ENGLISH (UNICODE).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ING TABLE ENGLISH (UNICODE).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installer can only be operated by Administrator User Accounts.      \\\\n\\\\nPlease log off and log on again using an Administrator User Account or       \\\\nconsult your system administrator for further assistanc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t installatieprogramma mag alleen worden uitgevoerd door personen met een beheerdersaccount.      \\\\n\\\\nMeld u af en weer aan als beheerder of     \\\\nvraag uw systeembeheerder om hul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ING TABLE ENGLISH (UNICODE).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ex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ore.ex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ING TABLE ENGLISH (UNICODE).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0.01.0125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0.01.0125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ING TABLE ENGLISH (UNICODE).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ftware\\\\Microsoft\\\\Windows\\\\CurrentVersion\\\\Uninstal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ftware\\\\Microsoft\\\\Windows\\\\CurrentVersion\\\\Uninsta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ING TABLE ENGLISH (UNICODE).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Setu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AIO Data Restore Tool - Setu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STRING TABLE ENGLISH (UNICODE).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itle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itle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1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1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2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2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3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3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4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4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5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05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art Eras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ssen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leting data of hard disk...\n\nNote: In case there is more than one hard disk, all data erase is done simultaneousl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van de harde schijf verwijderen...\n\nOpmerking: Als er meerdere harde schijven zijn, worden alle gegevens tegelijk gew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_Error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Text_Error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Preparing to exit this featur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proces is tijdelijk geannuleerd wegens een tijdsbeperking in Windows PE.\nDit programma wordt afgeslo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art Now</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u opnieuw op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MB_06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MB_06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MB09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MB09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ume Now</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u herva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1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1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2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2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3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3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4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4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5_</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_Option05_</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bout Wipe and Eras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fo over het wisprogram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sprogram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se Wipe and Erase Data to wipe your computer's hard disk drive clean.\n If you are selling or donating your computer, or just want to start over from a clean slate, Wipe and Erase Data completely removes the data from your computer's internal hard disk 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bruik het wisprogramma om de harde schijf van de computer op te schonen.\nHet wisprogramma verwijdert alle gegevens helemaal van de interne harde schijf van de computer. Dit komt van pas als u de computer verkoopt of weggeeft of als u opnieuw wilt beginnen met een volledig schone schijf.</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lick the check box to select which internal hard disk drive to erase, 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chakel het selectievakje in om aan te geven welke interne harde schijf u wilt wissen en klik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the method to erase data and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de wismethode en klik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hange folder nam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stall driver...#</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scription of Erase Metho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eschrijving van de wismetho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nfirm Internal Hard Disk Drive to Eras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e wissen interne harde schijf bevest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 Method to Eras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electeer de wismetho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Era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wiss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nfirm Data Era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wissen van gegevens bevesti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rictions, Preparation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Beperkingen, voorbereidin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rase the data?\nPlease confirm again the hard disk drive you want to era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gevens wilt wissen?\nBevestig nogmaals welke harde schijf u wilt wiss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to eras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te wissen interne harde sch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ata erase method: %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smethode: %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f you want to erase the data, please click the Start Erase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s u de gegevens wilt wissen, klikt u op de knop Wissen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Yes, I want to erase the data of the internal hard disk drive shown on the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Ja, ik wil de gegevens van de interne harde schijf die in de lijst wordt weergegeven wiss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art Eras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ssen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 siz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otale groott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asing data is finished. However, some data could not be eras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wisproces is voltooid. Sommige gegevens konden echter niet worden gew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me data of internal hard disk drive represented by this icon could not be erased.\nYou may want to attempt to erase the remaining data by running Wipe and Erase Data ag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van de interne harde schijf die met dit pictogram worden aangegeven zijn niet gewist.\nU kunt proberen de resterende gegevens alsnog te wissen door het wisprogramma nogmaals uit te vo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pe and Erase Data will exit, and the power to your computer will be turned off.</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wisprogramma wordt afgesloten. De stroomtoevoer naar de computer wordt uitgeschakel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data was successfully erased. Eject the recovery disc.</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e gegevens zijn gewist. Verwijder de hersteldisc.</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st of internal hard disk drives which the data was eras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interne harde schijven waarvan de gegevens zijn gew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f you click the OK button, the above information will also be erased from the hard disk drive. Then, all data is completely erased.\nWipe and Erase Data will exit and the power to your computer will be turned off.</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ls u op OK klikt, wordt de bovenstaande informatie ook van de harde schijf gewist. Dan zijn alle gegevens helemaal gewist.\nHet wisprogramma wordt afgesloten. De stroomtoevoer naar de computer wordt uitgeschakel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not retrieve necessary information. Data cannot be eras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Kan de benodigde informatie niet ophalen. De gegevens kunnen niet worden gew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ternal Hard Disk Drive Lis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ijst met interne harde schijv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asing data will stop and take you back to the first screen of the process.\nWould you like to stop the proces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wissen van de gegevens wordt stopgezet en u gaat terug naar het eerste scherm van het proces.\nWilt u het proces stopzet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nAfter %d minutes, Wipe and Erase Data will exit, and your computer will be restarted.\nOnce your computer starts, you can resume the process by starting the Wipe and Erase Data feature ag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proces is tijdelijk geannuleerd wegens een tijdsbeperking in Windows PE.\n\nNa %d minuten wordt het wisprogramma afgesloten en wordt de computer opnieuw opgestart.\nNadat de computer opnieuw is opgestart, kunt u het proces hervatten door het wisprogramma weer te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e process is temporarily canceled due to a time restriction in the Windows PE.\n\nAfter %d minutes, Wipe and Erase Data will exit, and your computer will be restart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Het proces is tijdelijk geannuleerd wegens een tijdsbeperking in Windows PE.\n\nNa %d minuten wordt het wisprogramma afgesloten en wordt de computer opnieuw opge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o you want to exit Wipe and Eras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lt u het wisprogramma afslui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Other fixed value\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schrijft alle sectoren van de harde schijf in de volgende volgorde.\n\n1. Vaste waarde\n2. Complement van vaste waarde in 1\n3. Andere vaste waar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35 times in the following order. \n\n- Four times with a random value\n- Once for every 27 kinds of fixed values (a total of 27 times)\n- Four times with a random value\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schrijft alle sectoren van de harde schijf 35 keer in de volgende volgorde. \n\n- Vier keer met een willekeurige waarde\n- Eén keer voor alle 27 soorten vaste waarden (totaal 27 keer)\n- Vier keer met een willekeurige waar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write once with fixed value "0" (recommend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én keer overschrijven met vaste waarde "0" (aanbevol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write once with random val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én keer overschrijven met willekeurige waar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thod of U.S. Department of Defense (US DoD 5220.22-M)</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thode van het U.S. Department of Defense (US DoD 5220.22-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thod of National Computer Security Center (NCSC-TG-025)</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Methode van het National Computer Security Center (NCSC-TG-02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eter Gutmann metho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eter Gutmann-metho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random valu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schrijft alle sectoren van de harde schijf één keer met een willekeurige waar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fter %d minutes, erasing data of internal hard disk drive will star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a %d minuten wordt het wissen van de gegevens van de interne harde schijf gestar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Restart Now</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u opnieuw op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3f G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Use Wipe and Erase Data to wipe your computer's hard disk drive clean.\nIf you are selling or donating your computer, or just want to start over from a clean slate,\nWipe and Erase Data completely removes the data from your computer's internal hard disk drive.\n\nThe data stored on the hard disk drive of your computer is not physically erased when you delete it or perform a hard disk recovery.\nThe data physically remains on the hard disk drive and could be restored and accessed by others using a special software program.\nAs a result, your personal information and data could be vulnerable to theft.\n\nTo avoid this kind of trouble, use Wipe and Erase Data to wipe the data from your computer's hard disk drive.\nThis feature overwrites and fills in all sectors of the hard disk drive with a pattern, such as a fixed pattern, to completely remove all data.\n\n* If the hard disk drive of your VAIO computer is configured for a RAID volume,\nthis feature will erase all data and leave the RAID configuration intact. \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bruik het wisprogramma om de harde schijf van de computer op te schonen.\nHet wisprogramma wist alle gegevens helemaal van de interne harde schijf van de computer. Dit komt van pas als u de computer verkoopt of weggeeft of als u opnieuw wilt beginnen met een volledig schone schijf.\nDe gegevens die op de harde schijf van de computer zijn opgeslagen worden niet fysiek gewist wanneer u deze verwijdert of wanneer u een herstel van de harde schijf uitvoert.\n\nDe gegevens blijven fysiek aanwezig op de harde schijf en kunnen met een speciaal softwareprogramma worden hersteld en geopend door andere gebruikers.\nAls gevolg hiervan zijn uw persoonlijke gegevens en andere gegevens kwetsbaar voor diefstal.\n\nOm dit soort problemen te voorkomen, kunt u het wisprogramma gebruiken om de gegevens van de harde schijf van de computer te wissen.\nMet dit programma worden alle sectoren van de harde schijf overschreven en gevuld met een patroon (bijvoorbeeld een vast patroon) om alle gegevens helemaal te verwijderen.\n\n* Als de harde schijf van uw VAIO-computer is geconfigureerd voor een RAID-volume,\nwist dit programma alle gegevens, maar blijft de RAID-configuratie intact. \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information. When complete, click the Next button.\nFor additional information about Wipe and Erase Data, refer to the instruction manua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ees de volgende informatie. Als u klaar bent, klikt u op de knop Volgende.\nRaadpleeg de handleiding voor meer informatie over het wisprogramm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ndows PE Restrictions</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ndows PE-beperking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feature uses Windows Preinstallation Environment (Windows PE). Due to the restrictions of Windows PE, after 72 hours,\nyour computer will restart automatically.\n\nThe time it takes to erase the data depends on the condition of your hard disk drive and the data erase method you select.\nIf the process of erasing the data exceeds 72 hours, the process is automatically canceled.\nWipe and Erase Data saves the process at the point it was canceled, and restarts your computer. You can resume the process by starting this feature ag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In dit programma wordt gebruikgemaakt van het Windows Preinstallation Environment (Windows PE). Wegens de beperkingen van Windows PE, wordt de computer\nna 72 uur automatisch opnieuw opgestart.\n\nHoelang het duurt om de gegevens te wissen, is afhankelijk van de staat van de harde schijf en de door u geselecteerde wismethode.\nAls het wissen van de gegevens langer dan 72 uur duurt, wordt het proces automatisch geannuleerd.\nHet wisprogramma slaat het proces op het punt waar het proces is stopgezet op en start de computer opnieuw op. U kunt het proces hervatten door dit programma weer te start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tting Ready to Eras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wissen voorbereid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The data erased by this feature cannot be restored. Backup all necessary data before you begin.\n- If you are currently using the battery, please connect to AC power.</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 De gegevens die met dit programma worden gewist, kunnen niet worden teruggezet. Maak een reservekopie van alle benodigde gegevens voordat u begint.\n- Als u op dit moment gebruikmaakt van de accu, moet u overschakelen op stroo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asing the data of the hard disk drive...\n\n \nNote: If you selected more than one hard disk drive, the process to erase the data from all drives will proceed simultaneousl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gevens van de harde schijf wissen...\n\n \nOpmerking: Als u meerdere harde schijven hebt geselecteerd, worden de gegevens van alle schijven tegelijk gew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rasing the data.\n \nWipe and Erase Data will continue to erase the data. However, even when the process is finished, some data will remai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bij het wissen van de gegevens.\n \nHet wisprogramma gaat door met het wissen van gegevens. Als het proces is voltooid, zijn mogelijk niet alle gegevens gewis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02d : %02d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00 : %02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00 : %02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Please confirm the following inform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ees de volgende informati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Erased data cannot be restored. Are you sure you want to erase the data?\nIf you want to erase the data, click the check box, and then click the Next butt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Gewiste gegevens kunnen niet worden teruggezet. Weet u zeker dat u de gegevens wilt wissen?\nAls u de gegevens wilt wissen, schakelt u het selectievakje in en klikt u op de knop Volgend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This process takes about %d hours.\nNote: The estimated completion time is based on the erase speed\nof a 2.5 inch HDD (Serial ATA connection, 5400 rotations per minut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Dit proces duurt ongeveer %d uur.\nOpmerking: De geschatte tijd is gebaseerd op de snelheid van het wissen\nvan een harde schijf van 2,5 inch (Seriële ATA-aansluiting, 5400 rotaties per minuu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in the following order.\n\n1. Fixed value\n2. Complement of fixed value in 1\n3. Random value\nAll sectors will be overwrote three times, and then verified.</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schrijft alle sectoren van de harde schijf in de volgende volgorde.\n\n1. Vaste waarde\n2. Aanvulling op vaste waarde in 1\n3. Willekeurige waarde\nAlle sectoren worden drie keer overschreven en vervolgens geverifieerd.</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lt; Vorig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writes all sectors of the hard disk drive once with fixed value "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Overschrijft alle sectoren van de harde schijf één keer met vaste waarde "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pe and Erase Data</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1, 01250</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1, 0, 01, 0125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pyright 2007 Sony Corporation</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WipeAndEraseData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6:48:00Z</dcterms:created>
  <dc:creator>Hitext S.A.</dc:creator>
  <dc:description/>
  <dc:language>en-US</dc:language>
  <cp:lastModifiedBy>Hitext S.A.</cp:lastModifiedBy>
  <dcterms:modified xsi:type="dcterms:W3CDTF">2007-04-25T16:48:00Z</dcterms:modified>
  <cp:revision>3</cp:revision>
  <dc:subject/>
  <dc:title>HDD Recovery Area Update</dc:title>
</cp:coreProperties>
</file>